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62 / 64 / 66 / 68 / 70,   12 / 14 / 16 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 xml:space="preserve">86, 87, 107 </w:t>
            </w:r>
            <w:r>
              <w:rPr/>
              <w:t>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bCs/>
                <w:color w:val="FF0000"/>
              </w:rPr>
              <w:t>1189, 1248, 1249, 1252, 1667, 1668</w:t>
            </w:r>
            <w:r>
              <w:rPr>
                <w:b/>
                <w:bCs/>
              </w:rPr>
              <w:t xml:space="preserve"> </w:t>
            </w:r>
            <w:r>
              <w:rPr/>
              <w:t>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03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03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7680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028" t="34241" r="33386" b="254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7680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7680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028" t="34241" r="33386" b="25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768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342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42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157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157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157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157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L’ingresso principale è su via Vittorio Veneto, anziché su via Francesco da Barberin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4323080" cy="29317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080" cy="293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39565" cy="28390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9565" cy="283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4pt;height:230.85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9565" cy="28390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9565" cy="283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73660</wp:posOffset>
                      </wp:positionV>
                      <wp:extent cx="2117725" cy="29279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2927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6115" cy="28390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115" cy="283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230.55pt;mso-wrap-distance-left:9.05pt;mso-wrap-distance-right:9.05pt;mso-wrap-distance-top:0pt;mso-wrap-distance-bottom:0pt;margin-top:5.8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115" cy="28390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115" cy="283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49                                                                                                                                       Foto n° 1189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6680</wp:posOffset>
                      </wp:positionV>
                      <wp:extent cx="1323340" cy="171132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171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9190" cy="1620520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190" cy="162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pt;height:134.75pt;mso-wrap-distance-left:9.05pt;mso-wrap-distance-right:9.05pt;mso-wrap-distance-top:0pt;mso-wrap-distance-bottom:0pt;margin-top:8.4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190" cy="162052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19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06680</wp:posOffset>
                      </wp:positionV>
                      <wp:extent cx="1323975" cy="169545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1695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62433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62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133.5pt;mso-wrap-distance-left:9.05pt;mso-wrap-distance-right:9.05pt;mso-wrap-distance-top:0pt;mso-wrap-distance-bottom:0pt;margin-top:8.4pt;mso-position-vertical-relative:text;margin-left:146.3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62433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106680</wp:posOffset>
                      </wp:positionV>
                      <wp:extent cx="1323975" cy="168783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62052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62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132.9pt;mso-wrap-distance-left:9.05pt;mso-wrap-distance-right:9.05pt;mso-wrap-distance-top:0pt;mso-wrap-distance-bottom:0pt;margin-top:8.4pt;mso-position-vertical-relative:text;margin-left:295.9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62052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20995</wp:posOffset>
                      </wp:positionH>
                      <wp:positionV relativeFrom="paragraph">
                        <wp:posOffset>106680</wp:posOffset>
                      </wp:positionV>
                      <wp:extent cx="1323975" cy="169545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1695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621790"/>
                                        <wp:effectExtent l="0" t="0" r="0" b="0"/>
                                        <wp:docPr id="3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621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133.5pt;mso-wrap-distance-left:9.05pt;mso-wrap-distance-right:9.05pt;mso-wrap-distance-top:0pt;mso-wrap-distance-bottom:0pt;margin-top:8.4pt;mso-position-vertical-relative:text;margin-left:426.8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62179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0703" w:leader="none"/>
                <w:tab w:val="left" w:pos="11711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90                                         Foto  n° 636                                             Foto n° 634                                       Foto n° 63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620</wp:posOffset>
                      </wp:positionV>
                      <wp:extent cx="4323080" cy="288988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080" cy="288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38930" cy="2839720"/>
                                        <wp:effectExtent l="0" t="0" r="0" b="0"/>
                                        <wp:docPr id="3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8930" cy="283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4pt;height:227.55pt;mso-wrap-distance-left:9.05pt;mso-wrap-distance-right:9.05pt;mso-wrap-distance-top:0pt;mso-wrap-distance-bottom:0pt;margin-top:0.6pt;mso-position-vertical-relative:text;margin-left:3.4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8930" cy="283972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8930" cy="283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36770</wp:posOffset>
                      </wp:positionH>
                      <wp:positionV relativeFrom="paragraph">
                        <wp:posOffset>23495</wp:posOffset>
                      </wp:positionV>
                      <wp:extent cx="2096135" cy="288226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6135" cy="288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3890" cy="2837180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3890" cy="283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05pt;height:226.95pt;mso-wrap-distance-left:9.05pt;mso-wrap-distance-right:9.05pt;mso-wrap-distance-top:0pt;mso-wrap-distance-bottom:0pt;margin-top:1.85pt;mso-position-vertical-relative:text;margin-left:365.1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3890" cy="283718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283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48                                                                                                                                        Foto n° 6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6:52:00Z</cp:lastPrinted>
  <dcterms:modified xsi:type="dcterms:W3CDTF">2004-04-07T14:59:00Z</dcterms:modified>
  <cp:revision>9</cp:revision>
  <dc:subject/>
  <dc:title>COMUNE DI  </dc:title>
</cp:coreProperties>
</file>